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1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313"/>
        <w:gridCol w:w="2047"/>
        <w:gridCol w:w="6351"/>
      </w:tblGrid>
      <w:tr>
        <w:trPr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delle risorse materiali, dei beni e dei servizi - Ufficio II</w:t>
            </w:r>
          </w:p>
        </w:tc>
      </w:tr>
      <w:tr>
        <w:trPr>
          <w:trHeight w:val="10074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18"/>
              </w:rPr>
            </w:pPr>
            <w:r>
              <w:rPr>
                <w:rFonts w:cs="Sans" w:ascii="Sans" w:hAnsi="Sans"/>
                <w:b/>
                <w:sz w:val="18"/>
              </w:rPr>
              <w:t>Parametri di valutazione</w:t>
            </w:r>
          </w:p>
        </w:tc>
        <w:tc>
          <w:tcPr>
            <w:tcW w:w="8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spacing w:before="120" w:after="60"/>
              <w:ind w:left="397" w:hanging="312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18"/>
                <w:szCs w:val="18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P"/>
              <w:spacing w:before="0" w:after="60"/>
              <w:ind w:left="3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à di personale presente:                       AREA II nr _______ AREA III nr ________</w:t>
            </w:r>
          </w:p>
          <w:p>
            <w:pPr>
              <w:pStyle w:val="P"/>
              <w:spacing w:before="0" w:after="60"/>
              <w:ind w:left="3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giorni effettivi di personale presente:  AREA II nr _______ AREA III nr ________</w:t>
            </w:r>
          </w:p>
          <w:p>
            <w:pPr>
              <w:pStyle w:val="P"/>
              <w:spacing w:before="0" w:after="60"/>
              <w:ind w:left="397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P"/>
              <w:spacing w:before="0" w:after="60"/>
              <w:ind w:left="397" w:hanging="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Personale ausiliario</w:t>
            </w:r>
            <w:r>
              <w:rPr>
                <w:rFonts w:cs="Arial" w:ascii="Arial" w:hAnsi="Arial"/>
                <w:sz w:val="18"/>
                <w:szCs w:val="18"/>
              </w:rPr>
              <w:t xml:space="preserve"> (ex commessi):</w:t>
            </w:r>
          </w:p>
          <w:p>
            <w:pPr>
              <w:pStyle w:val="P"/>
              <w:spacing w:before="0" w:after="60"/>
              <w:ind w:left="3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60"/>
              <w:ind w:left="3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giorni effettivi di personale presente:</w:t>
              <w:tab/>
              <w:t xml:space="preserve">    AREA I nr ________  </w:t>
            </w:r>
          </w:p>
          <w:p>
            <w:pPr>
              <w:pStyle w:val="P"/>
              <w:spacing w:before="0" w:after="60"/>
              <w:ind w:left="39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"/>
              <w:spacing w:before="0" w:after="6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Altro personale</w:t>
            </w:r>
            <w:r>
              <w:rPr>
                <w:rFonts w:cs="Arial" w:ascii="Arial" w:hAnsi="Arial"/>
                <w:sz w:val="18"/>
                <w:szCs w:val="18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60"/>
              <w:ind w:left="6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à di personale presente:                         AREA II nr _______</w:t>
              <w:tab/>
            </w:r>
          </w:p>
          <w:p>
            <w:pPr>
              <w:pStyle w:val="P"/>
              <w:spacing w:before="0" w:after="60"/>
              <w:ind w:left="681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 giorni effettivi di personale presente:           AREA II nr _______</w:t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P"/>
              <w:spacing w:before="40" w:after="0"/>
              <w:rPr/>
            </w:pPr>
            <w:r>
              <w:rPr>
                <w:rFonts w:eastAsia="Arial" w:cs="Arial" w:ascii="Arial" w:hAnsi="Arial"/>
                <w:position w:val="-6"/>
                <w:sz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88595</wp:posOffset>
                      </wp:positionV>
                      <wp:extent cx="2628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14.85pt" to="222.65pt,1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position w:val="-6"/>
                <w:sz w:val="18"/>
              </w:rPr>
              <w:t>b)</w:t>
            </w:r>
            <w:r>
              <w:rPr>
                <w:rFonts w:cs="Arial" w:ascii="Arial" w:hAnsi="Arial"/>
                <w:sz w:val="18"/>
              </w:rPr>
              <w:t xml:space="preserve">    Nr. richieste di forniture degli uffici giudiziari evas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Nr. addetti al servizio         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  <w:tab w:val="left" w:pos="5642" w:leader="none"/>
              </w:tabs>
              <w:spacing w:lineRule="auto" w:line="360"/>
              <w:ind w:left="720" w:hanging="7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62560</wp:posOffset>
                      </wp:positionV>
                      <wp:extent cx="28575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12.8pt" to="240.65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r. richieste di forniture degli uffici giudiziari pervenute</w:t>
            </w:r>
          </w:p>
          <w:p>
            <w:pPr>
              <w:pStyle w:val="P"/>
              <w:tabs>
                <w:tab w:val="clear" w:pos="708"/>
                <w:tab w:val="left" w:pos="564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Nr. addetti al servizio                        </w:t>
            </w:r>
          </w:p>
          <w:p>
            <w:pPr>
              <w:pStyle w:val="P"/>
              <w:tabs>
                <w:tab w:val="clear" w:pos="708"/>
                <w:tab w:val="left" w:pos="564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before="40" w:after="120"/>
              <w:ind w:left="720" w:hanging="7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94310</wp:posOffset>
                      </wp:positionV>
                      <wp:extent cx="2514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15.3pt" to="213.65pt,1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r. ordini di noleggio per fotocopiatrici definiti</w:t>
            </w:r>
          </w:p>
          <w:p>
            <w:pPr>
              <w:pStyle w:val="P"/>
              <w:spacing w:before="40" w:after="1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Nr. addetti al servizio                         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before="40" w:after="100"/>
              <w:ind w:left="720" w:hanging="7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89865</wp:posOffset>
                      </wp:positionV>
                      <wp:extent cx="2743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14.95pt" to="231.65pt,1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Nr. ordini per l’acquisto di apparecchiature fax definiti</w:t>
            </w:r>
          </w:p>
          <w:p>
            <w:pPr>
              <w:pStyle w:val="P"/>
              <w:spacing w:before="40" w:after="10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Nr. addetti al servizio                          </w:t>
            </w:r>
          </w:p>
          <w:p>
            <w:pPr>
              <w:pStyle w:val="P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153035</wp:posOffset>
                      </wp:positionV>
                      <wp:extent cx="4457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5pt,12.05pt" to="367.8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position w:val="-6"/>
                <w:sz w:val="18"/>
              </w:rPr>
              <w:t>h)</w:t>
            </w:r>
            <w:r>
              <w:rPr>
                <w:rFonts w:cs="Arial" w:ascii="Arial" w:hAnsi="Arial"/>
                <w:sz w:val="18"/>
              </w:rPr>
              <w:t xml:space="preserve">   Nr. canoni liquidati per servizi di pulizia, facchinaggio, disinfestazione e smaltimento rifiuti</w:t>
            </w:r>
          </w:p>
          <w:p>
            <w:pPr>
              <w:pStyle w:val="P"/>
              <w:spacing w:before="40" w:after="1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Nr. addetti al servizio          </w:t>
            </w:r>
          </w:p>
          <w:p>
            <w:pPr>
              <w:pStyle w:val="P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62560</wp:posOffset>
                      </wp:positionV>
                      <wp:extent cx="3200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12.8pt" to="262.55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position w:val="-6"/>
                <w:sz w:val="18"/>
              </w:rPr>
              <w:t>i)</w:t>
            </w:r>
            <w:r>
              <w:rPr>
                <w:rFonts w:cs="Arial" w:ascii="Arial" w:hAnsi="Arial"/>
                <w:sz w:val="18"/>
              </w:rPr>
              <w:t xml:space="preserve">    Nr. fatture controllate per prestazioni di servizio e di acquisto</w:t>
            </w:r>
          </w:p>
          <w:p>
            <w:pPr>
              <w:pStyle w:val="P"/>
              <w:spacing w:before="40" w:after="1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Nr. addetti al servizio          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292" w:leader="none"/>
              </w:tabs>
              <w:spacing w:before="40" w:after="160"/>
              <w:ind w:left="434" w:hanging="43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r. direttive per la distribuzione delle divise per autisti e commessi</w:t>
            </w:r>
          </w:p>
          <w:p>
            <w:pPr>
              <w:pStyle w:val="P"/>
              <w:spacing w:before="4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75260</wp:posOffset>
                      </wp:positionV>
                      <wp:extent cx="1485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3.8pt" to="130.1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position w:val="-6"/>
                <w:sz w:val="18"/>
              </w:rPr>
              <w:t>k)</w:t>
            </w:r>
            <w:r>
              <w:rPr>
                <w:rFonts w:cs="Arial" w:ascii="Arial" w:hAnsi="Arial"/>
                <w:sz w:val="18"/>
              </w:rPr>
              <w:t xml:space="preserve">   Costo delle divise</w:t>
            </w:r>
          </w:p>
          <w:p>
            <w:pPr>
              <w:pStyle w:val="P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Nr. delle divise acquistate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5100</wp:posOffset>
                      </wp:positionV>
                      <wp:extent cx="3771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13pt" to="310.1pt,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position w:val="-6"/>
                <w:sz w:val="18"/>
              </w:rPr>
              <w:t>l)</w:t>
            </w:r>
            <w:r>
              <w:rPr>
                <w:rFonts w:cs="Arial" w:ascii="Arial" w:hAnsi="Arial"/>
                <w:sz w:val="18"/>
              </w:rPr>
              <w:t xml:space="preserve">    Nr. ordini di acquisto per manutenzione apparecchi di riproduzione defini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Nr. addetti  al servizio          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157480</wp:posOffset>
                      </wp:positionV>
                      <wp:extent cx="3429000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pt,12.4pt" to="285.65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position w:val="-6"/>
                <w:sz w:val="18"/>
              </w:rPr>
              <w:t>m)</w:t>
            </w:r>
            <w:r>
              <w:rPr>
                <w:rFonts w:cs="Arial" w:ascii="Arial" w:hAnsi="Arial"/>
                <w:sz w:val="18"/>
              </w:rPr>
              <w:t xml:space="preserve">   Nr ordini di  accreditamento emessi per la gestione ex legge 626/94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Nr. addetti al servizio          </w:t>
            </w:r>
          </w:p>
          <w:p>
            <w:pPr>
              <w:pStyle w:val="P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)  Ammontare spese postali anno preceden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120"/>
              <w:rPr>
                <w:rFonts w:ascii="Sans" w:hAnsi="Sans" w:cs="Sans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-635</wp:posOffset>
                      </wp:positionV>
                      <wp:extent cx="236791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05pt,-0.05pt" to="196.4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mmontare spese postali anno di valutazione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284" w:top="426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-271145</wp:posOffset>
              </wp:positionV>
              <wp:extent cx="5504815" cy="53276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35pt;mso-position-vertical-relative:text;margin-left:-0.9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511175" cy="5035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03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0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outlineLvl w:val="1"/>
    </w:pPr>
    <w:rPr>
      <w:rFonts w:ascii="Arial" w:hAnsi="Arial" w:cs="Arial"/>
      <w:i/>
      <w:iCs/>
      <w:sz w:val="36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6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03:00Z</dcterms:created>
  <dc:creator>Colorito Maria</dc:creator>
  <dc:description/>
  <cp:keywords/>
  <dc:language>en-US</dc:language>
  <cp:lastModifiedBy>Riscaldati Maria Rita</cp:lastModifiedBy>
  <cp:lastPrinted>2010-03-09T15:03:00Z</cp:lastPrinted>
  <dcterms:modified xsi:type="dcterms:W3CDTF">2013-01-31T11:17:00Z</dcterms:modified>
  <cp:revision>6</cp:revision>
  <dc:subject/>
  <dc:title>UFFICIO ………………</dc:title>
</cp:coreProperties>
</file>